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50"/>
        <w:gridCol w:w="1808"/>
        <w:gridCol w:w="1654"/>
        <w:gridCol w:w="1747"/>
        <w:gridCol w:w="1309"/>
        <w:gridCol w:w="1810"/>
        <w:gridCol w:w="1808"/>
        <w:gridCol w:w="18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 электронного сервиса/наименование вида свед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3F3F3F"/>
                <w:sz w:val="20"/>
                <w:szCs w:val="20"/>
              </w:rPr>
              <w:t>Подуслуга №1. Назначение</w:t>
            </w:r>
            <w:r>
              <w:rPr>
                <w:color w:val="191919"/>
                <w:sz w:val="20"/>
                <w:szCs w:val="20"/>
              </w:rPr>
              <w:t xml:space="preserve"> и выплата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.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содержащие сведения о количестве лиц, зарегистрированных совместно с заявителем по месту его жительства (месту пребывания)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ные до-кументы, подтверждаю-щие начисление платы за наем и (или) платы за содержание жи-лого помещения, включающей в себя плату за услуги, работы по управлению многоквартирным домом, за содержание и текущий ремонт общего имущес-тва в много-квартирном доме, за месяц, предшествующий месяцу подачи соответствующего заявления, и документы, подтверждающие их оплату, в случае если информация о сведениях, содержащихся в указанных документах,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начисления за  меся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остав семь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подтверждаю-щие начисление платы за холод-ную воду, горячую воду, электрическую энергию, тепло-вую энергию, потребляемые при содержании общего иму-щества в мно-гоквартирном доме, а также за отведение сточ-ных вод в целях содержания общего иму-щества в много-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ные документы, подтверждаю-щие начисление платы за комму-нальные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содержащие све-дения о наличии (об отсутствии) задолженности по оплате жило-го помещения и коммунальны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шение о по-гашении задол-женности по оплате жилого помещения и коммунальных услуг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 содерж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О долж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сумму </w:t>
            </w:r>
            <w:r>
              <w:rPr>
                <w:bCs/>
                <w:sz w:val="20"/>
                <w:szCs w:val="20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условия его </w:t>
            </w:r>
            <w:r>
              <w:rPr>
                <w:bCs/>
                <w:sz w:val="20"/>
                <w:szCs w:val="20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еквизиты</w:t>
            </w:r>
            <w:r>
              <w:rPr>
                <w:sz w:val="20"/>
                <w:szCs w:val="20"/>
              </w:rPr>
              <w:t xml:space="preserve"> стор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условий согла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устанавли-вающие доку-менты, подтвер-ждающие право собственности заявителя на жилое помеще-ние, право на которое не зарегистрировано в Едином государственном реестре прав на недвижимое имущество и сделок с ним, в случае, если информация находится в органах местного самоуправл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муниципальных образований Смоленской области, уполномоченные в сфере жилищно-коммунальных усл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, подтверждаю-щий совместное проживание нетрудоспособного члена семьи с заявителем по месту его жительства (месту его пребы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едения о дате вы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.И.О. лица, получающего справ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 зарегистри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реги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ловой штам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Документ, удос-товеряющий ре-гистрацию зая-вителя по месту жительства или месту пребыва-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оустанавливающий документ (сведения, содер-жащиеся в нем), подтверждаю-щий право собственности гражданина на жилое помеще-ние, право на которое заре-гистрировано в Едином государ-ственном реест-ре недвижимос-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0"/>
              </w:rPr>
              <w:t>Филиал ФГБУ Кадастровая палата по Смоле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У "ФКП-Росреестра" по Смолен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 (сведения, содержащиеся в нем), подтверж-дающий наличие печного отопле-ния в жилом помещении, в котором прожи-вает гражданин (при наличии печного отопл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ит дату выдачи, с ука-занием полной фамилии, имя, отчества, адреса, с указанием сведений о наличии печно-го отопления, подписи упол-номоченного ли-ца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(сведе-ния, содержа-щиеся в нем), подтверждаю-щие отсутствие центрального газоснабжения в жилом поме-щении, в кото-ром проживает гражданин (в случае отсутст-вия централь-ного газоснаб-ж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ит дату выдачи, с ука-занием полной фамилии, имя, отчества, адреса, с указанием све-дений об отсутствии центрального газоснабжения, подписи упол-номоченного лица,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ные органам мест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услуга № 2. </w:t>
            </w:r>
            <w:r>
              <w:rPr>
                <w:color w:val="191919"/>
                <w:sz w:val="20"/>
                <w:szCs w:val="20"/>
              </w:rPr>
              <w:t xml:space="preserve">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изменения места жительства (места пребывания) заявителя в пределах территории Смоленской </w:t>
            </w:r>
            <w:r>
              <w:rPr>
                <w:color w:val="FF0000"/>
                <w:sz w:val="20"/>
                <w:szCs w:val="20"/>
              </w:rPr>
              <w:t>области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содержащие сведения о количестве лиц, зарегистрированных совместно с заявителем по месту его жительства (месту пребывания)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ные до-кументы, подтверждаю-щие начисление платы за наем и (или) платы за содержание жи-лого помещения, включающей в себя плату за услуги, работы по управлению многоквартирным домом, за содержание и текущий ремонт общего имущес-тва в много-квартирном доме, за месяц, предшествующий месяцу подачи соответствующего заявления, и документы, подтверждающие их оплату, в случае если информация о сведениях, содержащихся в указанных документах,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подтверждаю-щие начисление платы за холод-ную воду, горячую воду, электрическую энергию, тепло-вую энергию, потребляемые при содержании общего иму-щества в мно-гоквартирном доме, а также за отведение сточ-ных вод в целях содержания общего иму-щества в много-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ные документы, подтверждаю-щие начисление платы за комму-нальные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содержащие све-дения о наличии (об отсутствии) задолженности по оплате жило-го помещения и коммунальны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шение о по-гашении задол-женности по оплате жилого помещения и коммунальных услуг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 содерж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О долж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сумму </w:t>
            </w:r>
            <w:r>
              <w:rPr>
                <w:bCs/>
                <w:sz w:val="20"/>
                <w:szCs w:val="20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условия его </w:t>
            </w:r>
            <w:r>
              <w:rPr>
                <w:bCs/>
                <w:sz w:val="20"/>
                <w:szCs w:val="20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еквизиты</w:t>
            </w:r>
            <w:r>
              <w:rPr>
                <w:sz w:val="20"/>
                <w:szCs w:val="20"/>
              </w:rPr>
              <w:t xml:space="preserve"> стор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условий согла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устанавли-вающие доку-менты, подтвер-ждающие право собственности заявителя на жилое помеще-ние, право на которое не зарегистрировано в Едином государственном реестре прав на недвижимое имущество и сделок с ним, в случае, если информация находится в органах местного самоуправл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муниципальных образований Смоленской области, уполномоченные в сфере жилищно-коммунальных усл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, подтверждаю-щий совместное проживание нетрудоспособного члена семьи с заявителем по месту его жительства (месту его пребы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едения о дате вы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.И.О. лица, получающего справ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 зарегистри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реги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ловой штам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Документ, удос-товеряющий ре-гистрацию зая-вителя по месту жительства или месту пребыва-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оустанавливающий документ (сведения, содер-жащиеся в нем), подтверждаю-щий право собственности гражданина на жилое помеще-ние, право на которое заре-гистрировано в Едином государ-ственном реест-ре недвижимос-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0"/>
              </w:rPr>
              <w:t>Филиал ФГБУ Кадастровая палата по Смоле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У "ФКП-Росреестра" по Смолен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 (сведения, содержащиеся в нем), подтверж-дающий наличие печного отопле-ния в жилом помещении, в котором прожи-вает гражданин (при наличии печного отопл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ит дату выдачи, с ука-занием полной фамилии, имя, отчества, адреса, с указанием сведений о наличии печно-го отопления, подписи упол-номоченного ли-ца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(сведе-ния, содержа-щиеся в нем), подтверждаю-щие отсутствие центрального газоснабжения в жилом поме-щении, в кото-ром проживает гражданин (в случае отсутст-вия централь-ного газоснаб-ж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ит дату выдачи, с ука-занием полной фамилии, имя, отчества, адреса, с указанием све-дений об отсутствии центрального газоснабжения, подписи упол-номоченного лица,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ные органам мест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содержащие сведения о количестве лиц, зарегистрированных совместно с заявителем по месту его жительства (месту пребывания)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заявителя (при наличии) 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ные до-кументы, подтверждаю-щие начисление платы за наем и (или) платы за содержание жи-лого помещения, включающей в себя плату за услуги, работы по управлению многоквартирным домом, за содержание и текущий ремонт общего имущес-тва в много-квартирном доме, за месяц, предшествующий месяцу подачи соответствующего заявления, и документы, подтверждающие их оплату, в случае если информация о сведениях, содержащихся в указанных документах,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подтверждаю-щие начисление платы за холод-ную воду, горячую воду, электрическую энергию, тепло-вую энергию, потребляемые при содержании общего иму-щества в мно-гоквартирном доме, а также за отведение сточ-ных вод в целях содержания общего иму-щества в много-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и, подведомствен-ные органам местного само-управления, уполномочен-ные в сфере жилищно-коммунальных услуг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ные документы, подтверждаю-щие начисление платы за комму-нальные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подведомствен-ные органам местного само-управления, уполномоч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в сфере жилищно-коммунальных услуг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содержащие све-дения о наличии (об отсутствии) задолженности по оплате жило-го помещения и коммунальны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шение о по-гашении задол-женности по оплате жилого помещения и коммунальных услуг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 содерж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О долж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сумму </w:t>
            </w:r>
            <w:r>
              <w:rPr>
                <w:bCs/>
                <w:sz w:val="20"/>
                <w:szCs w:val="20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условия его </w:t>
            </w:r>
            <w:r>
              <w:rPr>
                <w:bCs/>
                <w:sz w:val="20"/>
                <w:szCs w:val="20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еквизиты</w:t>
            </w:r>
            <w:r>
              <w:rPr>
                <w:sz w:val="20"/>
                <w:szCs w:val="20"/>
              </w:rPr>
              <w:t xml:space="preserve"> стор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условий согла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устанавли-вающие доку-менты, подтвер-ждающие право собственности заявителя на жилое помеще-ние, право на которое не зарегистрировано в Едином государственном реестре прав на недвижимое имущество и сделок с ни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подведомственные органам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, подтверждаю-щий совместное проживание нетрудоспособного члена семьи с заявителем по месту его жительства (месту его пребы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едения о дате вы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.И.О. лица, получающего справ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 зарегистри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реги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ловой штам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рганы местного самоуправления муниципальных образований Смоленской области, уполномоченные в сфере жилищнокоммунальных услуг, или подведомствен-ные им органи-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Документ, удос-товеряющий ре-гистрацию зая-вителя по месту жительства или месту пребыва-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рганы мест-ного самоуправ-ления муници-пальных обра-зований Смо-ленской облас-ти, уполномо-ченные в сфере жилищно-ком-мунальных услуг, или под-ведомственные им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рриториаль-ные органы федерального органа исполни-тельной власти, уполномочен-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формация) об установлении пенсии (пожиз-ненного содер-жания за работу (службу) заяв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одержи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мер и дату вы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ая фамилия, имя и отч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Л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остовер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щий докумен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ты рож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, по состоянию на которую сведения актуаль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,  на которую запрашиваются с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бщая сумма выпла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ания назначения выпла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О специалиста подготовившего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предоставления информации на бумажном носители заверяется печатью организации предоставившей информаци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Государствен-</w:t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ное учреждение - Отделение Пенсионного фонда Российской Федерации по Смоленской области; 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Управление Министерства внутренних дел Российской Федерации по Смоленской области;</w:t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>- органы прокуратуры;</w:t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>- судебные органы;</w:t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>-Управление Федеральной службы безопасности Российской Федерации по Смоле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оустанавливающий документ (сведения, содер-жащиеся в нем), подтверждаю-щий право собственности гражданина на жилое помеще-ние, право на которое заре-гистрировано в Едином государ-ственном реест-ре недвижимос-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0"/>
              </w:rPr>
              <w:t>Филиал ФГБУ Кадастровая палата по Смоле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У "ФКП-Росреестра" по Смолен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 (сведения, содержащиеся в нем), подтверж-дающий наличие печного отопле-ния в жилом помещении, в котором прожи-вает гражданин (при наличии печного отопл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ит дату выдачи, с ука-занием полной фамилии, имя, отчества, адреса, с указанием сведений о наличии печно-го отопления, подписи упол-номоченного ли-ца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ы местного самоуправления муниципальных образований Смоленской области, уполномоченные в сфере жилищно-коммунальных услуг, или подведомственные им   организ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(сведе-ния, содержа-щиеся в нем), подтверждаю-щие отсутствие центрального газоснабжения в жилом поме-щении, в кото-ром проживает гражданин (в случае отсутст-вия централь-ного газоснаб-ж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ит дату выдачи, с ука-занием полной фамилии, имя, отчества, адреса, с указанием све-дений об отсутствии центрального газоснабжения, подписи упол-номоченного лица,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ы местного самоуправления муниципальных образований Смоленской области, уполномоченные в сфере жилищно-коммунальных услуг, или подведомственные им   организ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услуга № 3. </w:t>
            </w:r>
            <w:r>
              <w:rPr>
                <w:color w:val="191919"/>
                <w:sz w:val="20"/>
                <w:szCs w:val="20"/>
              </w:rPr>
              <w:t>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неуплата заявителем текущих платежей за жилое помещение и (или) коммунальные услуги в течение двух месяцев подряд.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содержащие све-дения о наличии (об отсутствии) задолженности по оплате жило-го помещения и коммунальны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шение о по-гашении задол-женности по оплате жилого помещения и коммунальных услуг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 содерж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О долж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сумму </w:t>
            </w:r>
            <w:r>
              <w:rPr>
                <w:bCs/>
                <w:sz w:val="20"/>
                <w:szCs w:val="20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условия его </w:t>
            </w:r>
            <w:r>
              <w:rPr>
                <w:bCs/>
                <w:sz w:val="20"/>
                <w:szCs w:val="20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еквизиты</w:t>
            </w:r>
            <w:r>
              <w:rPr>
                <w:sz w:val="20"/>
                <w:szCs w:val="20"/>
              </w:rPr>
              <w:t xml:space="preserve"> стор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условий согла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услуга № 4. </w:t>
            </w:r>
            <w:r>
              <w:rPr>
                <w:color w:val="191919"/>
                <w:sz w:val="20"/>
                <w:szCs w:val="20"/>
              </w:rPr>
              <w:t>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 приостановленной по причине невыполнения заявителем условий соглашения о погашении задолженности по оплате жилого помещения и коммунальных услуг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погашении задолженности по оплате жилого помещения и коммунальных услуг возникшей по причине невыполнения условий соглашения о погашении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 содерж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О долж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сумму </w:t>
            </w:r>
            <w:r>
              <w:rPr>
                <w:bCs/>
                <w:sz w:val="20"/>
                <w:szCs w:val="20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условия его </w:t>
            </w:r>
            <w:r>
              <w:rPr>
                <w:bCs/>
                <w:sz w:val="20"/>
                <w:szCs w:val="20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еквизиты</w:t>
            </w:r>
            <w:r>
              <w:rPr>
                <w:sz w:val="20"/>
                <w:szCs w:val="20"/>
              </w:rPr>
              <w:t xml:space="preserve"> стор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условий соглашени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гаше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реквизиты</w:t>
            </w:r>
            <w:r>
              <w:rPr>
                <w:sz w:val="20"/>
                <w:szCs w:val="20"/>
              </w:rPr>
              <w:t xml:space="preserve"> стор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услуга № 5.  </w:t>
            </w:r>
            <w:r>
              <w:rPr>
                <w:color w:val="191919"/>
                <w:sz w:val="20"/>
                <w:szCs w:val="20"/>
              </w:rPr>
              <w:t>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неуплаты гражданином текущих платежей за жилое помещение и (или) коммунальные услуги в течение двух месяцев подряд или 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.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услуга № 6. </w:t>
            </w:r>
            <w:r>
              <w:rPr>
                <w:color w:val="191919"/>
                <w:sz w:val="20"/>
                <w:szCs w:val="20"/>
              </w:rPr>
              <w:t>Возобновление выплаты компенсации 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в случае 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(при отсутствии уважительных причин).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содержащие сведения о количестве лиц, зарегистрированных совместно с заявителем по месту его жительства (месту пребывания)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ные до-кументы, подтверждаю-щие начисление платы за наем и (или) платы за содержание жи-лого помещения, включающей в себя плату за услуги, работы по управлению многоквартирным домом, за содержание и текущий ремонт общего имущес-тва в много-квартирном доме, за месяц, предшествующий месяцу подачи соответствующего заявления, и документы, подтверждающие их оплату, в случае если информация о сведениях, содержащихся в указанных документах,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подтверждаю-щие начисление платы за холод-ную воду, горячую воду, электрическую энергию, тепло-вую энергию, потребляемые при содержании общего иму-щества в мно-гоквартирном доме, а также за отведение сточ-ных вод в целях содержания общего иму-щества в много-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ные документы, подтверждаю-щие начисление платы за комму-нальные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содержащие све-дения о наличии (об отсутствии) задолженности по оплате жило-го помещения и коммунальны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шение о по-гашении задол-женности по оплате жилого помещения и коммунальных услуг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 содерж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О долж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сумму </w:t>
            </w:r>
            <w:r>
              <w:rPr>
                <w:bCs/>
                <w:sz w:val="20"/>
                <w:szCs w:val="20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условия его </w:t>
            </w:r>
            <w:r>
              <w:rPr>
                <w:bCs/>
                <w:sz w:val="20"/>
                <w:szCs w:val="20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еквизиты</w:t>
            </w:r>
            <w:r>
              <w:rPr>
                <w:sz w:val="20"/>
                <w:szCs w:val="20"/>
              </w:rPr>
              <w:t xml:space="preserve"> стор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условий согла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устанавли-вающие доку-менты, подтвер-ждающие право собственности заявителя на жилое помеще-ние, право на которое не зарегистрировано в Едином государственном реестре прав на недвижимое имущество и сделок с ним, в случае, если информация находится в органах местного самоуправл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муниципальных образований Смоленской области, уполномоченные в сфере жилищно-коммунальных усл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, подтверждаю-щий совместное проживание нетрудоспособного члена семьи с заявителем по месту его жительства (месту его пребы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едения о дате вы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.И.О. лица, получающего справ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 зарегистри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реги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ловой штам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Документ, удос-товеряющий ре-гистрацию зая-вителя по месту жительства или месту пребыва-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оустанавливающий документ (сведения, содер-жащиеся в нем), подтверждаю-щий право собственности гражданина на жилое помеще-ние, право на которое заре-гистрировано в Едином государ-ственном реест-ре недвижимос-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0"/>
              </w:rPr>
              <w:t>Филиал ФГБУ Кадастровая палата по Смоле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У "ФКП-Росреестра" по Смолен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 (сведения, содержащиеся в нем), подтверж-дающий наличие печного отопле-ния в жилом помещении, в котором прожи-вает гражданин (при наличии печного отопл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ит дату выдачи, с ука-занием полной фамилии, имя, отчества, адреса, с указанием сведений о наличии печно-го отопления, подписи упол-номоченного ли-ца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(сведе-ния, содержа-щиеся в нем), подтверждаю-щие отсутствие центрального газоснабжения в жилом поме-щении, в кото-ром проживает гражданин (в случае отсутст-вия централь-ного газоснаб-ж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ит дату выдачи, с ука-занием полной фамилии, имя, отчества, адреса, с указанием све-дений об отсутствии центрального газоснабжения, подписи упол-номоченного лица,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подведомственные органам местного самоупр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содержащие сведения о количестве лиц, зарегистрированных совместно с заявителем по месту его жительства (месту пребывания)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ы местного само-управления муниципальных образований Смоленской области, упол-номоченные в сфере жилищ-но-коммуналь-ных услуг, или подведомственные им органи-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ные до-кументы, подтверждаю-щие начисление платы за наем и (или) платы за содержание жи-лого помещения, включающей в себя плату за услуги, работы по управлению многоквартирным домом, за содержание и текущий ремонт общего имущес-тва в много-квартирном доме, за месяц, предшествующий месяцу подачи соответствующего заявления, и документы, подтверждающие их оплату, в случае если информация о сведениях, содержащихся в указанных документах,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подтверждаю-щие начисление платы за холод-ную воду, горячую воду, электрическую энергию, тепло-вую энергию, потребляемые при содержании общего иму-щества в мно-гоквартирном доме, а также за отведение сточ-ных вод в целях содержания общего иму-щества в много-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и, подведомствен-ные органам местного само-управления, уполномочен-ные в сфере жилищно-коммунальных услуг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ные документы, подтверждаю-щие начисление платы за комму-нальные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начисления за  меся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подведомствен-ные органам местного само-управления, уполномоч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в сфере жилищно-коммунальных услуг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содержащие све-дения о наличии (об отсутствии) задолженности по оплате жило-го помещения и коммунальны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.И.О. платель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шение о по-гашении задол-женности по оплате жилого помещения и коммунальных услуг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 содерж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О долж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сумму </w:t>
            </w:r>
            <w:r>
              <w:rPr>
                <w:bCs/>
                <w:sz w:val="20"/>
                <w:szCs w:val="20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условия его </w:t>
            </w:r>
            <w:r>
              <w:rPr>
                <w:bCs/>
                <w:sz w:val="20"/>
                <w:szCs w:val="20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еквизиты</w:t>
            </w:r>
            <w:r>
              <w:rPr>
                <w:sz w:val="20"/>
                <w:szCs w:val="20"/>
              </w:rPr>
              <w:t xml:space="preserve"> стор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условий согла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устанавли-вающие доку-менты, подтвер-ждающие право собственности заявителя на жилое помеще-ние, право на которое не зарегистрировано в Едином государственном реестре прав на недвижимое имущество и сделок с ни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 местного самоуправления муниципальных образований Смоленской области, уполномоченными в сфере жилищно-коммунальных услуг, или подведомственными им   организа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, подтверждаю-щий совместное проживание нетрудоспособного члена семьи с заявителем по месту его жительства (месту его пребы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едения о дате вы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.И.О. лица, получающего справ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 зарегистри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реги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ловой штам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рганы местного самоуправления муниципальных образований Смоленской области, уполномоченные в сфере жилищнокоммунальных услуг, или подведомствен-ные им органи-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Документ, удос-товеряющий ре-гистрацию зая-вителя по месту жительства или месту пребыва-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рганы мест-ного самоуправ-ления муници-пальных обра-зований Смо-ленской облас-ти, уполномо-ченные в сфере жилищно-ком-мунальных услуг, или под-ведомственные им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рриториаль-ные органы федерального органа исполни-тельной власти, уполномочен-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формация) об установлении пенсии (пожиз-ненного содер-жания за работу (службу) заяв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одержи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мер и дату вы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ая фамилия, имя и отч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Л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остовер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щий докумен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ты рож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, по состоянию на которую сведения актуаль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,  на которую запрашиваются с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бщая сумма выпла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ания назначения выпла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О специалиста подготовившего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предоставления информации на бумажном носители заверяется печатью организации предоставившей информаци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Государствен-</w:t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ное учреждение - Отделение Пенсионного фонда Российской Федерации по Смоленской области; 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Управление Министерства внутренних дел Российской Федерации по Смоленской области;</w:t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>- органы прокуратуры;</w:t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>- судебные органы;</w:t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>-Управление Федеральной службы безопасности Российской Федерации по Смоле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оустанавливающий документ (сведения, содер-жащиеся в нем), подтверждаю-щий право собственности гражданина на жилое помеще-ние, право на которое заре-гистрировано в Едином государ-ственном реест-ре недвижимос-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0"/>
              </w:rPr>
              <w:t>Филиал ФГБУ Кадастровая палата по Смоле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У "ФКП-Росреестра" по Смолен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 (сведения, содержащиеся в нем), подтверж-дающий наличие печного отопле-ния в жилом помещении, в котором прожи-вает гражданин (при наличии печного отопл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ит дату выдачи, с ука-занием полной фамилии, имя, отчества, адреса, с указанием сведений о наличии печно-го отопления, подписи упол-номоченного ли-ца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ы местного самоуправления муниципальных образований Смоленской области, уполномоченные в сфере жилищно-коммунальных услуг, или подведомственные им   организ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(сведе-ния, содержа-щиеся в нем), подтверждаю-щие отсутствие центрального газоснабжения в жилом поме-щении, в кото-ром проживает гражданин (в случае отсутст-вия централь-ного газоснаб-ж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ит дату выдачи, с ука-занием полной фамилии, имя, отчества, адреса, с указанием све-дений об отсутствии центрального газоснабжения, подписи упол-номоченного лица,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ы местного самоуправления муниципальных образований Смоленской области, уполномоченные в сфере жилищно-коммунальных услуг, или подведомственные им   организ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ого запроса не может превышать 3 рабочих дней </w:t>
            </w:r>
            <w:r>
              <w:rPr>
                <w:sz w:val="20"/>
                <w:szCs w:val="20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0"/>
                <w:szCs w:val="20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услуга № 7. </w:t>
            </w:r>
            <w:r>
              <w:rPr>
                <w:color w:val="191919"/>
                <w:sz w:val="20"/>
                <w:szCs w:val="20"/>
              </w:rPr>
              <w:t>Прекращение выплаты компенсации 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в случае подачи гражданином (его представителем) в учреждение или в многофункциональный центр заявления в письменной форме об отказе от предоставления ему компенсации.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услуга № 8. </w:t>
            </w:r>
            <w:r>
              <w:rPr>
                <w:color w:val="191919"/>
                <w:sz w:val="20"/>
                <w:szCs w:val="20"/>
              </w:rPr>
              <w:t xml:space="preserve">Изменение </w:t>
            </w:r>
            <w:r>
              <w:rPr>
                <w:color w:val="191919"/>
                <w:sz w:val="20"/>
                <w:szCs w:val="20"/>
                <w:shd w:fill="FFFFFF" w:val="clear"/>
              </w:rPr>
              <w:t>вида твердого топлива, используемого для отопления жилого помещения (дома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услуга № 9. </w:t>
            </w:r>
            <w:r>
              <w:rPr>
                <w:color w:val="191919"/>
                <w:sz w:val="20"/>
                <w:szCs w:val="20"/>
              </w:rPr>
              <w:t>Выплата начисленной компенсации расходов, подлежавшей выплате получателю, но не полученной им при жизн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кумент, подтверждающий совместное проживание члена семьи умершего получателя с умершим получател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Справка содержит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ведения о дате выдач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Ф.И.О. лица, получающего справк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дрес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став зарегистрир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ых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та регистраци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гловой штамп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и подведомственные органам местного самоуправле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территориаль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ного запроса </w:t>
            </w:r>
            <w:r>
              <w:rPr>
                <w:bCs/>
                <w:i/>
                <w:color w:val="000000"/>
                <w:sz w:val="20"/>
                <w:szCs w:val="20"/>
              </w:rPr>
              <w:t>не может превышать 3 рабочих дней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 дня поступления в МФЦ или сектор Учреждения заявления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рок подготовки и направления ответа на межведомственный запрос </w:t>
            </w:r>
            <w:r>
              <w:rPr>
                <w:bCs/>
                <w:i/>
                <w:color w:val="000000"/>
                <w:sz w:val="20"/>
                <w:szCs w:val="20"/>
              </w:rPr>
              <w:t>не может превышать 5 рабочих дней</w:t>
            </w:r>
            <w:r>
              <w:rPr>
                <w:bCs/>
                <w:color w:val="000000"/>
                <w:sz w:val="20"/>
                <w:szCs w:val="20"/>
              </w:rPr>
              <w:t xml:space="preserve"> со дня поступления межведомственного запроса в орган или организацию, предоставляю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щие документ и информацию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е запросы, передает  соответствую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851"/>
      <w:pgNumType w:start="3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990099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990099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color w:val="990099"/>
    </w:rPr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Datenum">
    <w:name w:val="datenum"/>
    <w:basedOn w:val="Style12"/>
    <w:qFormat/>
    <w:rPr/>
  </w:style>
  <w:style w:type="character" w:styleId="Style15">
    <w:name w:val="Сноска_"/>
    <w:qFormat/>
    <w:rPr>
      <w:b/>
      <w:bCs/>
      <w:sz w:val="19"/>
      <w:szCs w:val="19"/>
      <w:lang w:bidi="ar-SA"/>
    </w:rPr>
  </w:style>
  <w:style w:type="character" w:styleId="Style16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5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12:00Z</dcterms:created>
  <dc:creator>УЗАЛО</dc:creator>
  <dc:description/>
  <cp:keywords/>
  <dc:language>en-US</dc:language>
  <cp:lastModifiedBy>user</cp:lastModifiedBy>
  <cp:lastPrinted>2017-05-22T09:02:00Z</cp:lastPrinted>
  <dcterms:modified xsi:type="dcterms:W3CDTF">2017-09-20T07:43:00Z</dcterms:modified>
  <cp:revision>1164</cp:revision>
  <dc:subject/>
  <dc:title>РЕКОМЕНДАЦИИ ПО РЕАЛИЗАЦИИ МЕРОПРИЯТИЙ «ДОРОЖНОЙ КАРТЫ»</dc:title>
</cp:coreProperties>
</file>